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serial number of the 5012 MUST be higher than 144 for USB functionality. 5012 sensors with serial numbers 143 and below require a hardware update for USB functional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irmware update V1_40 or greater enables the USB port on the 5012 sensors to connect to the VPM application software at revision level V3.1.4.0 or grea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t is very important to follow the update instructions step by step</w:t>
      </w:r>
      <w:r>
        <w:rPr>
          <w:rFonts w:cs="Arial" w:ascii="Arial" w:hAnsi="Arial"/>
        </w:rPr>
        <w:t>. The 5012 MAY be rendered unusable if the update procedure is not done proper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zip the TIDownloader1.1.12.zip file and run the setup.exe installation program. If you do not have an unzip utility installed on your computer a shareware version of the utility, PK250W32.exe is included. Run PK250W32.exe first to install the unzip utility on your computer. After installing PK250W32.exe unzip TIDownloader1.1.12.zip fi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nect an RS232 cable between the PC and the RS-232 port of the 5012. Do Not plug in the AC pow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rt the TI Downloader by clicking on the Start tray ic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6210" cy="234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Run from the desktop menu, enter the word “download” in the edit box and click the OK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38513336"/>
      <w:bookmarkEnd w:id="0"/>
      <w:r>
        <w:rPr>
          <w:rFonts w:cs="Arial" w:ascii="Arial" w:hAnsi="Arial"/>
        </w:rPr>
        <w:object w:dxaOrig="2506" w:dyaOrig="1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8.7pt;height:96pt" filled="f" o:ole="">
            <v:imagedata r:id="rId4" o:title=""/>
          </v:shape>
          <o:OLEObject Type="Embed" ProgID="" ShapeID="ole_rId3" DrawAspect="Content" ObjectID="_1658610502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TI Downloader will ope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1" w:name="_1138185982"/>
      <w:bookmarkEnd w:id="1"/>
      <w:r>
        <w:rPr>
          <w:rFonts w:cs="Arial" w:ascii="Arial" w:hAnsi="Arial"/>
        </w:rPr>
        <w:object w:dxaOrig="3916" w:dyaOrig="28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4.45pt;height:217.75pt" filled="f" o:ole="">
            <v:imagedata r:id="rId6" o:title=""/>
          </v:shape>
          <o:OLEObject Type="Embed" ProgID="" ShapeID="ole_rId5" DrawAspect="Content" ObjectID="_206488026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elect the embedded wbVx_xx.hex file. It will be in the directory where you unzipped the 5012firmwareupdate.zip fi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ave the Xtal Frequency set at 11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the COM Po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lick on the Limit Flash Erase check box and enter 30 into the size box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bookmarkStart w:id="2" w:name="_1138186186"/>
      <w:bookmarkStart w:id="3" w:name="_1138186177"/>
      <w:bookmarkEnd w:id="2"/>
      <w:bookmarkEnd w:id="3"/>
      <w:r>
        <w:rPr>
          <w:rFonts w:cs="Arial" w:ascii="Arial" w:hAnsi="Arial"/>
        </w:rPr>
        <w:object w:dxaOrig="2716" w:dyaOrig="21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2.1pt;height:219.5pt" filled="f" o:ole="">
            <v:imagedata r:id="rId8" o:title=""/>
          </v:shape>
          <o:OLEObject Type="Embed" ProgID="" ShapeID="ole_rId7" DrawAspect="Content" ObjectID="_228595620" r:id="rId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the “OK” butt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retry message box will appear after a few second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93135" cy="284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ug in the AC adapter to the 5012. The status LED on the 5012 should be steady 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on the “Retry” button inside the retry message box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download process will beg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74085" cy="280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rogress bar near the top of the window will increment as the flash memory is updat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TI Downloader window will close once the flash update is comple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status LED on the 5012 should begin to blink at about a one second rate indicating that the update was completed successful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move the AC power and disconnect the RS232 cable.</w:t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5:18:00Z</dcterms:created>
  <dc:creator>Chris Sopko</dc:creator>
  <dc:description/>
  <dc:language>en-US</dc:language>
  <cp:lastModifiedBy> </cp:lastModifiedBy>
  <cp:lastPrinted>2004-02-18T10:01:00Z</cp:lastPrinted>
  <dcterms:modified xsi:type="dcterms:W3CDTF">2004-03-23T14:30:00Z</dcterms:modified>
  <cp:revision>5</cp:revision>
  <dc:subject/>
  <dc:title>Follow the update instructions step by step</dc:title>
</cp:coreProperties>
</file>